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lang w:eastAsia="zh-TW"/>
        </w:rPr>
        <w:t>様式第６号（第１２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年度業態転換支援事業「彩の国ビジネスアリーナ」出展料補助金交付請求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（あて先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公益財団法人埼玉県産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理事長　秋友 一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郵便番号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lang w:eastAsia="zh-TW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5"/>
          <w:kern w:val="0"/>
          <w:sz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0"/>
          <w:kern w:val="0"/>
          <w:sz w:val="22"/>
        </w:rPr>
        <w:t>企業</w:t>
      </w:r>
      <w:r>
        <w:rPr>
          <w:rFonts w:ascii="ＭＳ ゴシック;MS Gothic" w:hAnsi="ＭＳ ゴシック;MS Gothic" w:cs="ＭＳ ゴシック;MS Gothic" w:eastAsia="ＭＳ ゴシック;MS Gothic"/>
          <w:spacing w:val="10"/>
          <w:kern w:val="0"/>
          <w:sz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　　　　　　　　　　　　　　　　　　　　代表者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令和　　年　　月　　日付け　　第　　　号により額の確定があった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年度業態転換支援事業「彩の国ビジネスアリーナ」出展料補助金について、下記のとおり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１　請求金額　　　金　　　　　　　　　　円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u w:val="thick"/>
        </w:rPr>
        <w:t>２　振 込 先</w:t>
      </w:r>
    </w:p>
    <w:tbl>
      <w:tblPr>
        <w:tblW w:w="9304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87"/>
        <w:gridCol w:w="530"/>
        <w:gridCol w:w="917"/>
        <w:gridCol w:w="567"/>
        <w:gridCol w:w="2014"/>
        <w:gridCol w:w="13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フリガナ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金融機関名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銀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信用金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25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本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支店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預金の種別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普通　・　当座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口座番号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フリガナ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口座名義</w:t>
            </w:r>
          </w:p>
        </w:tc>
        <w:tc>
          <w:tcPr>
            <w:tcW w:w="7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43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2:52:00Z</dcterms:created>
  <dc:creator>松浦　肇</dc:creator>
  <dc:description/>
  <cp:keywords/>
  <dc:language>en-US</dc:language>
  <cp:lastModifiedBy>松浦　肇</cp:lastModifiedBy>
  <dcterms:modified xsi:type="dcterms:W3CDTF">2025-06-06T02:52:00Z</dcterms:modified>
  <cp:revision>2</cp:revision>
  <dc:subject/>
  <dc:title/>
</cp:coreProperties>
</file>