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lang w:eastAsia="zh-TW"/>
        </w:rPr>
        <w:t>様式第３号（第９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年度業態転換支援事業「彩の国ビジネスアリーナ」出展料補助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交付決定通知書に係る事業中止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廃止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承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（あて先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公益財団法人埼玉県産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理事長　秋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一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　　　　　　　　　　　　　　　　　　　郵便番号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5"/>
          <w:kern w:val="0"/>
          <w:sz w:val="22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0"/>
          <w:kern w:val="0"/>
          <w:sz w:val="22"/>
        </w:rPr>
        <w:t>企業</w:t>
      </w:r>
      <w:r>
        <w:rPr>
          <w:rFonts w:ascii="ＭＳ ゴシック;MS Gothic" w:hAnsi="ＭＳ ゴシック;MS Gothic" w:cs="ＭＳ ゴシック;MS Gothic" w:eastAsia="ＭＳ ゴシック;MS Gothic"/>
          <w:spacing w:val="10"/>
          <w:kern w:val="0"/>
          <w:sz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　　　　　　　　　　　　　　　　　　　　代表者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令和　　年　　月　　日付け　　第　　　号で交付決定の通知を受けた補助事業を下記の理由により中止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廃止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したいので、令和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年度業態転換支援事業「彩の国ビジネスアリーナ」出展料補助金交付要綱第１１条の規定により承認を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１　中止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廃止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する事業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２　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３　中止期間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廃止の時期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43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2:50:00Z</dcterms:created>
  <dc:creator>松浦　肇</dc:creator>
  <dc:description/>
  <cp:keywords/>
  <dc:language>en-US</dc:language>
  <cp:lastModifiedBy>松浦　肇</cp:lastModifiedBy>
  <dcterms:modified xsi:type="dcterms:W3CDTF">2025-06-06T02:50:00Z</dcterms:modified>
  <cp:revision>2</cp:revision>
  <dc:subject/>
  <dc:title/>
</cp:coreProperties>
</file>